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0"/>
        </w:rPr>
      </w:pPr>
      <w:r>
        <w:rPr>
          <w:sz w:val="20"/>
        </w:rPr>
        <w:t>Załącznik nr 2 do zapytania ofertowego nr  ZG. 270.3.1.2022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iniejsza oferta zostaje złożona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</w:t>
        <w:tab/>
        <w:t>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dres:</w:t>
        <w:tab/>
        <w:t>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 xml:space="preserve">Adres poczty elektronicznej: </w:t>
        <w:tab/>
        <w:t>..................................................................................</w:t>
        <w:tab/>
        <w:t>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telefonu / faksu:</w:t>
        <w:tab/>
        <w:t xml:space="preserve"> .................................................................................... </w:t>
        <w:tab/>
        <w:t xml:space="preserve">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REGON:</w:t>
        <w:tab/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NIP:</w:t>
        <w:tab/>
        <w:tab/>
        <w:tab/>
        <w:t>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/>
        <w:t>W odpowiedzi na zapytanie ofertowe Nadleśnictwa Zamrzenica pn. </w:t>
      </w:r>
      <w:r>
        <w:rPr>
          <w:b/>
          <w:i/>
        </w:rPr>
        <w:t>„D</w:t>
      </w:r>
      <w:r>
        <w:rPr>
          <w:b/>
          <w:i/>
          <w:iCs/>
        </w:rPr>
        <w:t>ostawa materiałów eksploatacyjnych do obsługi urządzeń komputerowych dla Nadleśnictwa Zamrzenica”</w:t>
      </w:r>
      <w:r>
        <w:rPr/>
        <w:t xml:space="preserve"> składam ofertę</w:t>
      </w:r>
      <w:r>
        <w:rPr>
          <w:rFonts w:cs="Tahoma" w:ascii="Tahoma" w:hAnsi="Tahoma"/>
        </w:rPr>
        <w:t xml:space="preserve"> </w:t>
      </w:r>
      <w:r>
        <w:rPr/>
        <w:t>na wykonanie części nr …………………………………………………………</w:t>
      </w:r>
      <w:r>
        <w:rPr>
          <w:b/>
        </w:rPr>
        <w:t xml:space="preserve"> </w:t>
      </w:r>
      <w:r>
        <w:rPr/>
        <w:t>przedmiotu zamówienia w zakresie określonym w zapytaniu ofertowym, zgodnie z opisem przedmiotu zamówienia i warunkami określonymi we wzorze umowy, zgodnie z kalkulacją przedstawioną w kosztorysie ofertowym (załącznik 2a).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>Cena oferty brutto</w:t>
      </w:r>
      <w:r>
        <w:rPr>
          <w:szCs w:val="20"/>
        </w:rPr>
        <w:t xml:space="preserve"> za dostawę podstawowej ilości artykułów biurowych i materiałów eksploatacyjnych do urządzeń komputerowych będących przedmiotem wymienionych wyżej części zamówienia (suma wszystkich wierszy kolumny 10 kosztorysu ofertowego) </w:t>
      </w:r>
      <w:r>
        <w:rPr>
          <w:b/>
          <w:szCs w:val="20"/>
        </w:rPr>
        <w:t>ogółem wynosi:</w:t>
      </w:r>
      <w:r>
        <w:rPr>
          <w:szCs w:val="20"/>
        </w:rPr>
        <w:t xml:space="preserve"> ..................................................................................zł, słownie:………………………………………………......................................................……………, w tym podatek VAT w wysokości……………………………………….., 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tj. wartość netto……........................zł i obejmuje cały okres realizacji przedmiotu zamówien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 niżej podpisany, działając w imieniu i na rzecz Wykonawcy składającego niniejszą ofertę 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warantuję wykonanie niniejszego zamówienia po każdym zgłoszeniu Zamawiającego, przy czym ostatnia dostawa zostanie dokonana nie później niż do 15.04.2022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ę warunki płatności, zgodnie z warunkami zawartymi we wzorze umowy tj. przelew </w:t>
        <w:br/>
        <w:t>w terminie do 14 dni od daty wpływu faktury do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, że uzyskałem wszelkie informacje  niezbędne do prawidłowego przygotowania i złożenia niniejszej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sobą do kontaktów z Zamawiającym odpowiedzialną za wykonanie zobowiązań umowy jest: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Cs/>
          <w:lang w:val="de-DE" w:eastAsia="en-US"/>
        </w:rPr>
        <w:t>Telefon / fax …………………….. …………………………………</w:t>
      </w:r>
    </w:p>
    <w:p>
      <w:pPr>
        <w:pStyle w:val="Normal"/>
        <w:spacing w:lineRule="auto" w:line="360"/>
        <w:ind w:firstLine="340"/>
        <w:jc w:val="both"/>
        <w:rPr>
          <w:iCs/>
          <w:lang w:val="de-DE" w:eastAsia="en-US"/>
        </w:rPr>
      </w:pPr>
      <w:r>
        <w:rPr>
          <w:iCs/>
          <w:lang w:val="de-DE" w:eastAsia="en-US"/>
        </w:rPr>
        <w:t>e-mail ……………………………………………………………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zakres odpowiedzialności .........................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iCs/>
          <w:lang w:val="de-DE" w:eastAsia="en-US"/>
        </w:rPr>
      </w:pPr>
      <w:r>
        <w:rPr>
          <w:iCs/>
          <w:lang w:val="de-D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dołączam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ę niniejszą składam na ………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 xml:space="preserve">  ........................................................</w:t>
      </w:r>
    </w:p>
    <w:p>
      <w:pPr>
        <w:pStyle w:val="Normal"/>
        <w:ind w:left="5664" w:hanging="4956"/>
        <w:rPr>
          <w:sz w:val="20"/>
        </w:rPr>
      </w:pPr>
      <w:r>
        <w:rPr>
          <w:sz w:val="20"/>
        </w:rPr>
        <w:t xml:space="preserve">miejscowość, data </w:t>
        <w:tab/>
        <w:t xml:space="preserve">imię i nazwisko (podpis/podpisy) osoby/osób </w:t>
      </w:r>
    </w:p>
    <w:p>
      <w:pPr>
        <w:pStyle w:val="Normal"/>
        <w:ind w:left="5664" w:hanging="70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prawnionej/nych do reprezentowania Wykonawcy 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2:00Z</dcterms:created>
  <dc:creator>Nadleśnictwo</dc:creator>
  <dc:description/>
  <cp:keywords/>
  <dc:language>en-US</dc:language>
  <cp:lastModifiedBy>1221 N.Zamrzenica Alicja Kaczyńska</cp:lastModifiedBy>
  <cp:lastPrinted>2018-06-14T14:32:00Z</cp:lastPrinted>
  <dcterms:modified xsi:type="dcterms:W3CDTF">2022-01-25T06:57:00Z</dcterms:modified>
  <cp:revision>3</cp:revision>
  <dc:subject/>
  <dc:title>Załącznik nr 2</dc:title>
</cp:coreProperties>
</file>